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й сад 5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й сад 67</w:t>
            </w:r>
          </w:p>
        </w:tc>
      </w:tr>
      <w:tr>
        <w:trPr>
          <w:trHeight w:val="224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син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Дач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трой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е Сентяб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еб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ная Нефтебаз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ад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бричная                                                                        Комсомоль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                                                                           Лес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ринская                                                                        Полевой                                                                                         Шахтер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вая (20=&gt;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я Дач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да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ская (1-1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я Завод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ымян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е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руш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е-Завод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строев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яч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хоз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йбыш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ереж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езд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е-Завод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строй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нз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ымя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ереж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нз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йон Машзавод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/>
      </w:pPr>
      <w:r>
        <w:rPr/>
        <w:t>Район Афонино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11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й сад №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й сад №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ская (23 =&gt; все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ская (54 =&gt; вс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тугина (с 52  =&gt;  вс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ая (с 47 нечетные все, с 38 чётные вс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е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ви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я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а (с 68 по 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а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ут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тышская (с37  вс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а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чу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Коше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нжере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нбург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летки (с 111 по 14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Люксембу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 (с 90 по 152 чётные, с 55 по 123 нечёт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мх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гай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ма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олош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е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строе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ез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зав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е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береж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е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с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а (с 2 по 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тышская (с1 по 3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ли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летки (с 1 по 1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 (с 12 по 86 чётные, по 52 нечёт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и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хан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гуль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ка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й (по 23 вс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от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ут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йд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ская (1-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ма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елевская (1-53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тугина (1-5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зен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ая (1-36 все; по 45 нечет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й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рта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стив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го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пи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йон  Центр горо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тский сад № 5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й сад № 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й сад № 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й сад № 2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а (чётные номера дом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никовая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земгазовск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н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жакова( до № 1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адоч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Профсоюз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овск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вещенск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тск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хов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иче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ое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ев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ьер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о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на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ашев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пий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з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раж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жак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мчуж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ай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астополь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ев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ч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иц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пае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хто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рд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линск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ли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ло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сурий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Хмельниц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ут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машев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ьев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и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а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( нечётные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жакова  ( после № 1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льск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о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вор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рече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им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: Больнич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джоникидз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бух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ч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толь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Космодемьян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о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ос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анж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павл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жева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щ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олю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сла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т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ка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ч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ка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ов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Днепропетров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Дорож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ма-Ати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ор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иков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оч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вольт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г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ержин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митр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пропетров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люб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а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Заслон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т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яко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базар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ч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р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наульска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йон 12 Шахты</w:t>
      </w:r>
    </w:p>
    <w:tbl>
      <w:tblPr>
        <w:tblW w:w="1063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695"/>
        <w:gridCol w:w="2392"/>
        <w:gridCol w:w="25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тский сад №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тский сад №3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тский сад №4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тский сад №62</w:t>
            </w:r>
          </w:p>
        </w:tc>
      </w:tr>
      <w:tr>
        <w:trPr>
          <w:trHeight w:val="109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лет Октября (с 4 по 24, 26 - чет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итимская (с 2 по 14 чет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мова (с 1 по 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ьковская (с 3 по 9 д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ская (с 1 по 15 д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оморская (1а, с 5 по 7 д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ропольская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коп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щупкина (с 1 по 11, 13, с 15 по 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ж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и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ым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а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и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з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рносовхозная (с 1 по 50 д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о-киселёвская                                                                                          Востокжилстрой (с 1 по 33, с 37-41, 43, 45, 47 дом) Водораздельная (с 1 по 17 д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оссе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ул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Турис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. Н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Черномор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Реп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Росси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. Поповича (четны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лет Октября (36, 38, 40 чет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к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иг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рносовхозная (с 51 по 7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т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щупкина (12, 14, 41, 43, 4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зяйственная Востокжилстрой (с 34 по 36, 42, 44, с 48 по 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раздельная (с 18 по 33 д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пера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денческая (все кроме 1/1,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я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зяйств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ус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имиче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вой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оуго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ере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еодезиче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ул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Поповича (нече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. Хозяйственный Пер. Феоктис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Тереш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Зар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Никол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Ле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Кооператив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                                  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 лет Октября (нечетные) 25, с 27 по 35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итимская (с 1 по 25 нечет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мова (с 26 по 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пий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ропольская 3,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я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л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е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денческая (1/1,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штагольская Турис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ьк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ол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омо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уж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льсова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ереул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уж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я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штаголь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ис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ьковс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лет октября (с №38)                              Титова                                                           Беляева                                                           Быковского                                                 Ле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оуго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дез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ус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мова (№ 2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оморская (с №2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олковского (с №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штагольская (с №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ужская (с №3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л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еш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октис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ис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ьк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ниц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война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ул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штаголь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еш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октист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 МАДОУ № 62  принимаются  воспитанники  по направлению  ПМПКа  со  всех  улиц  района  «Шахты № 12»  и  города.  </w:t>
            </w:r>
          </w:p>
        </w:tc>
      </w:tr>
      <w:tr>
        <w:trPr>
          <w:trHeight w:val="403" w:hRule="atLeast"/>
        </w:trPr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тский сад №41</w:t>
            </w:r>
          </w:p>
        </w:tc>
      </w:tr>
      <w:tr>
        <w:trPr>
          <w:trHeight w:val="403" w:hRule="atLeast"/>
        </w:trPr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к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н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бряный 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улок: Сосновы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йон Красный Камен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й сад №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й сад №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й сад №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й сад №6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лет г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ужная поляна Элемента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ли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гут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о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я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варт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ож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ва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кут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ме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т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-летия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мру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рала Рыч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ала Жу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ол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евой проез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Алехина </w:t>
            </w:r>
          </w:p>
          <w:p>
            <w:pPr>
              <w:pStyle w:val="Style18"/>
              <w:spacing w:before="0" w:after="0"/>
              <w:jc w:val="both"/>
              <w:rPr>
                <w:color w:val="FF0000"/>
                <w:sz w:val="27"/>
                <w:szCs w:val="27"/>
              </w:rPr>
            </w:pPr>
            <w:r>
              <w:rPr/>
              <w:t>Ботвинника Верещагина Каспарова</w:t>
            </w:r>
            <w:r>
              <w:rPr>
                <w:color w:val="FF0000"/>
                <w:sz w:val="27"/>
                <w:szCs w:val="27"/>
              </w:rPr>
              <w:t xml:space="preserve">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Левитана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Сборная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мысловая Соколовская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Таля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Фишера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етросяна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Карпова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Левитана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Хруцкого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Широкая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Столичная Народная Воркутинская Красноярская Шукшина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п/кКольцевой Ювелирная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Ясная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Шукшина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Тихая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Верх-Чумыш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го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йд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лет города неч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аме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ходна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ико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о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е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вен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сло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мруд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н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летия гор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кути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ч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вартов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гут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ме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он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ст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а Беляе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какит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ож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нди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ль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я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кратиче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зер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ство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о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овой спус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к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амен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иков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ход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ист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леногорск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сл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я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лет город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бродск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окаме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ход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ико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ко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зо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ще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вен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ки : Краснокаменский Родников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ов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ев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ве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ходный Промысловый Зеленогор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я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лет гор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вен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рала Рычкова Алехи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винника Верещаг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ук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пар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ит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овая Соколов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ше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трося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п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ок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ичн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ая Воркутинская Красноярская Шукши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к Кольцевой Соколовская Кольцевой проезд Внутрення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ки : Краснокаменский Родников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ов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ев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ве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ходный Промысловый Зеленогорск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337"/>
        <w:gridCol w:w="2368"/>
        <w:gridCol w:w="2522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й сад№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й сад №5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й сад №4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й сад №57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я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лет Города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рала Рычкова Алехи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винника Верещаг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ук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спар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ит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ше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трося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п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о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ч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Воркутинская Красноярская Шукш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к Кольцев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жная поля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онер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чало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уц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евой проез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онер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,2,3,4,5,6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ей(7, 9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я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брич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то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е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еж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гон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загай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унди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рна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к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брич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загайски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я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ей (2,3,3а,7,9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онерская (2,2а,3,5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бродская (1,2,4) Краснокаме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ходн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ико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ков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о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е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вен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ая Дальнегорская Отрадная Краснокузбасская Рабоч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ж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с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е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еж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брич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то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ж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гон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улок, Калзагайская Переулк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загай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каль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амен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иков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ход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ист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леногорск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слов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узбас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еж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брич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ы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я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2,3,3а,7,9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онерская(2,2а,3,5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бродская(1,2,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аме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ход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ико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ко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о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е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вен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брич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к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ков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бричный Байкальск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ход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иков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каменск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йон Обувная фабр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й сад №10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й сад№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й сад№4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с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ня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ир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ьневосточ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а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теба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елир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россий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ти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еж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мор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й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бинце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зит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ют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дее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асов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</w:rPr>
              <w:t>Читинска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ар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раха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аниче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от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гоград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ц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исей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ож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устри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шим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град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нтер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знамен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ендар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рмонт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онос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огор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ым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ибир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ння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тав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улок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</w:rPr>
              <w:t>Нарым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росова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сковская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есск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гари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льска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я Дач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я Дач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яхо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ратиона Дружб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гар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льск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сковская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улок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й сад №5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й сад№55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 сад №6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ее-Тайби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гари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начар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                Матросова                  Не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-Тайби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льск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есск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фил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площад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улк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е-Тайбин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-Тайбин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ев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гратиона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яхо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мская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льск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гар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я Дач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я Дач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гарина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мская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гратиона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ют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с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бинце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ня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жб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е сентя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льска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йон п.Карагайлинск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й сад №40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вист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е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ых Ак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йл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бас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есс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ен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к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есс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ны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иложение к приказу УО КГО</w:t>
    </w:r>
  </w:p>
  <w:p>
    <w:pPr>
      <w:pStyle w:val="Header"/>
      <w:spacing w:before="0" w:after="0"/>
      <w:jc w:val="right"/>
      <w:rPr/>
    </w:pPr>
    <w:r>
      <w:rPr>
        <w:rFonts w:cs="Times New Roman" w:ascii="Times New Roman" w:hAnsi="Times New Roman"/>
      </w:rPr>
      <w:t>от 22.01.2020 №7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2:01:00Z</dcterms:created>
  <dc:creator>Admin</dc:creator>
  <dc:description/>
  <cp:keywords/>
  <dc:language>en-US</dc:language>
  <cp:lastModifiedBy>User</cp:lastModifiedBy>
  <cp:lastPrinted>2019-11-19T12:19:00Z</cp:lastPrinted>
  <dcterms:modified xsi:type="dcterms:W3CDTF">2020-03-10T10:32:00Z</dcterms:modified>
  <cp:revision>54</cp:revision>
  <dc:subject/>
  <dc:title/>
</cp:coreProperties>
</file>